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дека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ноября – 6 января –Рождественский пост</w:t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  <w:t xml:space="preserve">2 декабря – Свт. Филарета, </w:t>
      </w:r>
    </w:p>
    <w:p>
      <w:pPr>
        <w:pStyle w:val="Normal"/>
        <w:rPr/>
      </w:pPr>
      <w:r>
        <w:rPr/>
        <w:t>митрополита Московского (1867 г.).</w:t>
      </w:r>
    </w:p>
    <w:p>
      <w:pPr>
        <w:pStyle w:val="Normal"/>
        <w:rPr/>
      </w:pPr>
      <w:r>
        <w:rPr/>
        <w:t xml:space="preserve">4 декабря – Введение во храм Пресвятой </w:t>
      </w:r>
    </w:p>
    <w:p>
      <w:pPr>
        <w:pStyle w:val="Normal"/>
        <w:rPr/>
      </w:pPr>
      <w:r>
        <w:rPr/>
        <w:t xml:space="preserve">Владычицы нашей Богородицы </w:t>
      </w:r>
    </w:p>
    <w:p>
      <w:pPr>
        <w:pStyle w:val="Normal"/>
        <w:rPr/>
      </w:pPr>
      <w:r>
        <w:rPr/>
        <w:t>и Приснодевы Марии.</w:t>
      </w:r>
    </w:p>
    <w:p>
      <w:pPr>
        <w:pStyle w:val="Normal"/>
        <w:rPr/>
      </w:pPr>
      <w:r>
        <w:rPr/>
        <w:t>6 декабря –  Блгв. вел. кн. Александра Невского.</w:t>
      </w:r>
    </w:p>
    <w:p>
      <w:pPr>
        <w:pStyle w:val="Normal"/>
        <w:rPr/>
      </w:pPr>
      <w:r>
        <w:rPr/>
        <w:t>7 декабря –  Св. вмц. Екатерины.</w:t>
      </w:r>
    </w:p>
    <w:p>
      <w:pPr>
        <w:pStyle w:val="Normal"/>
        <w:rPr/>
      </w:pPr>
      <w:r>
        <w:rPr/>
        <w:t>10 декабря – Иконы Божией Матери «Знамение».</w:t>
      </w:r>
    </w:p>
    <w:p>
      <w:pPr>
        <w:pStyle w:val="Normal"/>
        <w:rPr/>
      </w:pPr>
      <w:r>
        <w:rPr/>
        <w:t>13 декабря – Апостола Андрея Первозванного.</w:t>
      </w:r>
    </w:p>
    <w:p>
      <w:pPr>
        <w:pStyle w:val="Normal"/>
        <w:rPr/>
      </w:pPr>
      <w:r>
        <w:rPr/>
        <w:t>17 декабря – Св. вмц. Варвары.</w:t>
      </w:r>
    </w:p>
    <w:p>
      <w:pPr>
        <w:pStyle w:val="Normal"/>
        <w:rPr/>
      </w:pPr>
      <w:r>
        <w:rPr/>
        <w:t xml:space="preserve">19 декабря – Святителя Николая, </w:t>
      </w:r>
    </w:p>
    <w:p>
      <w:pPr>
        <w:pStyle w:val="Normal"/>
        <w:rPr/>
      </w:pPr>
      <w:r>
        <w:rPr/>
        <w:t>архиепископа Мир Ликийских, чудотворца.</w:t>
      </w:r>
    </w:p>
    <w:p>
      <w:pPr>
        <w:pStyle w:val="Normal"/>
        <w:rPr/>
      </w:pPr>
      <w:r>
        <w:rPr/>
        <w:t>22 декабря – иконы Божией Матери «Нечаянная Радость».</w:t>
      </w:r>
    </w:p>
    <w:p>
      <w:pPr>
        <w:pStyle w:val="Normal"/>
        <w:rPr/>
      </w:pPr>
      <w:r>
        <w:rPr/>
        <w:t>25 декабря – Свт. Спиридона Тримифунт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07 г. – 200 лет назад было достигнуто соглашение об установлении дипломатических отношений между Россией и США. </w:t>
      </w:r>
    </w:p>
    <w:p>
      <w:pPr>
        <w:pStyle w:val="Normal"/>
        <w:rPr/>
      </w:pPr>
      <w:r>
        <w:rPr/>
        <w:t>2. 12. 1897 г. – 110 лет назад родился Иван Христофорович Баграмян, советский военачальник, маршал, дважды Герой Советского Союза.</w:t>
      </w:r>
    </w:p>
    <w:p>
      <w:pPr>
        <w:pStyle w:val="Normal"/>
        <w:rPr/>
      </w:pPr>
      <w:r>
        <w:rPr/>
        <w:t>3. 12. 1717 г. – 290 лет назад указом Петра I на южных рубежах Российского государства была образована Астраханская губерния.</w:t>
      </w:r>
    </w:p>
    <w:p>
      <w:pPr>
        <w:pStyle w:val="Normal"/>
        <w:rPr/>
      </w:pPr>
      <w:r>
        <w:rPr/>
        <w:t>4. 12. 1707 г. – 300 лет назад в Москве был открыт первый в России постоянный Генеральный сухопутный госпиталь. Теперь – Главный военный клинический госпиталь имени Н.Н. Бурденко.</w:t>
      </w:r>
    </w:p>
    <w:p>
      <w:pPr>
        <w:pStyle w:val="Normal"/>
        <w:rPr/>
      </w:pPr>
      <w:r>
        <w:rPr/>
        <w:t>6. 12. 1842 г. – 165 лет назад основана первая в Москве детская больница (Бронная). Ныне – Детская городская клиническая больница № 13 им. Н.Ф. Филатова.</w:t>
      </w:r>
    </w:p>
    <w:p>
      <w:pPr>
        <w:pStyle w:val="Normal"/>
        <w:rPr/>
      </w:pPr>
      <w:r>
        <w:rPr/>
        <w:t>10. 12. 1832 г. – 175 лет назад в Санкт-Петербурге была открыта Императорская военная академия (с 1866 г. – Николаевская академия Генерального штаба). Ныне – Военная академия Генерального штаба РФ.</w:t>
      </w:r>
    </w:p>
    <w:p>
      <w:pPr>
        <w:pStyle w:val="Normal"/>
        <w:rPr/>
      </w:pPr>
      <w:r>
        <w:rPr/>
        <w:t xml:space="preserve">1877 г. – 130 лет назад под Плевной (ныне г. Плевен, Болгария) русские войска под руководством генерала М.Д. Скобелева одержали победу над армией турецкого маршала Осман-паши, предопределившую исход Русско-турецкой войны 1877-1878 гг. и последующее освобождение Болгарии от османского гнёта. </w:t>
      </w:r>
    </w:p>
    <w:p>
      <w:pPr>
        <w:pStyle w:val="Normal"/>
        <w:rPr/>
      </w:pPr>
      <w:r>
        <w:rPr/>
        <w:t>1947 г. – 60 лет назад по решению советского правительства был основан Центральный музей древнерусской культуры и искусства им. Андрея Рублёва. Расположен на территории Спасо-Андроникова монастыря, основанного в середине XIV в.</w:t>
      </w:r>
    </w:p>
    <w:p>
      <w:pPr>
        <w:pStyle w:val="Normal"/>
        <w:rPr/>
      </w:pPr>
      <w:r>
        <w:rPr/>
        <w:t>12. 12. – День Российской Конституции, принятой на референдуме 1993 года.</w:t>
      </w:r>
    </w:p>
    <w:p>
      <w:pPr>
        <w:pStyle w:val="Normal"/>
        <w:rPr/>
      </w:pPr>
      <w:r>
        <w:rPr/>
        <w:t>1872 г. – 135 лет назад в Москве был открыт Политехнический музей, созданный на основе первой в России Политехнической выставки.</w:t>
      </w:r>
    </w:p>
    <w:p>
      <w:pPr>
        <w:pStyle w:val="Normal"/>
        <w:rPr/>
      </w:pPr>
      <w:r>
        <w:rPr/>
        <w:t>13. 12. 1882 г. – 125 лет назад родился Лев Платонович Карсавин, русский философ.</w:t>
      </w:r>
    </w:p>
    <w:p>
      <w:pPr>
        <w:pStyle w:val="Normal"/>
        <w:rPr/>
      </w:pPr>
      <w:r>
        <w:rPr/>
        <w:t>14. 12. 1792 г. – 215 лет назад скончался писатель Денис Иванович Фонвизин, один из крупнейших представителей русского просветительского реализма, создатель первых русских национальных комедий «Недоросль» и «Бригадир».</w:t>
      </w:r>
    </w:p>
    <w:p>
      <w:pPr>
        <w:pStyle w:val="Normal"/>
        <w:rPr/>
      </w:pPr>
      <w:r>
        <w:rPr/>
        <w:t>22. 12. 1942 г. – 65 лет назад были учреждены медали «За оборону» Севастополя, Одессы, Ленинграда и Сталинграда. Эти награды за героизм и самоотверженность вручались как воинам, отличившимся в боях, так и гражданским лицам.</w:t>
      </w:r>
    </w:p>
    <w:p>
      <w:pPr>
        <w:pStyle w:val="Normal"/>
        <w:rPr/>
      </w:pPr>
      <w:r>
        <w:rPr/>
        <w:t>23. 12. 1777 г. – 230 лет назад родился Александр I – Император с 1801 года; в его правление Россия непрерывно вела войны и в итоге присоединила к себе Азербайджан, Бессарабию, Грузию, Финляндию, Царство Польское, начала завоевание Кавказа (1817). За отражение наполеоновского нашествия Александр I получил неофициально титул Победителя, а после смерти был назван Благословенным.</w:t>
      </w:r>
    </w:p>
    <w:p>
      <w:pPr>
        <w:pStyle w:val="Normal"/>
        <w:rPr/>
      </w:pPr>
      <w:r>
        <w:rPr/>
        <w:t>26. 12. 1752 г. – 255 лет назад в Санкт-Петербурге учреждён Морской кадетский корпус.</w:t>
      </w:r>
    </w:p>
    <w:p>
      <w:pPr>
        <w:pStyle w:val="Normal"/>
        <w:rPr/>
      </w:pPr>
      <w:r>
        <w:rPr/>
        <w:t>1777 г. – 230 лет назад была образована Тульская губерния.</w:t>
      </w:r>
    </w:p>
    <w:p>
      <w:pPr>
        <w:pStyle w:val="Normal"/>
        <w:rPr/>
      </w:pPr>
      <w:r>
        <w:rPr/>
        <w:t>1812 г. – 195 лет назад закончилась Отечественная война 1812 г. Остатки «Великой армии» французского императора Наполеона I покинули Россию, русские войска переправились через Неман. Началась война за освобождение Европы от войск Наполеона.</w:t>
      </w:r>
    </w:p>
    <w:p>
      <w:pPr>
        <w:pStyle w:val="Normal"/>
        <w:rPr/>
      </w:pPr>
      <w:r>
        <w:rPr/>
        <w:t>27. 12. 1832 г. – 175 лет назад родился Павел Михайлович Третьяков, русский купец, коллекционер, основатель и первый попечитель художественной галереи им. братьев Павла и Сергея Третьяковых, Почётный гражданин г. Москвы с 1896 г.</w:t>
      </w:r>
    </w:p>
    <w:p>
      <w:pPr>
        <w:pStyle w:val="Normal"/>
        <w:rPr/>
      </w:pPr>
      <w:r>
        <w:rPr/>
        <w:t xml:space="preserve">28. 12. 1897 г. – 110 лет назад родился Иван Степанович Конев, маршал Советского Союза, дважды Герой Советского Союза, герой ЧССР и герой МНР. Во время войны командующий войсками Калининского, Степного, Первого и Второго Украинских фронтов. </w:t>
      </w:r>
    </w:p>
    <w:p>
      <w:pPr>
        <w:pStyle w:val="Normal"/>
        <w:rPr/>
      </w:pPr>
      <w:r>
        <w:rPr/>
        <w:t xml:space="preserve">29. 12. 1812 г. – 195 лет назад атаман Платов и его казаки пожертвовали 40 пудов трофейного серебра, награбленного французами в московских церквях и отбитого казаками, в Казанский собор Петербурга. Позже из него был сделан серебряный иконостас работы К.Тона. В 20-е годы иконостас был конфискован и перелит на «нужды мировой революции». </w:t>
      </w:r>
    </w:p>
    <w:p>
      <w:pPr>
        <w:pStyle w:val="Normal"/>
        <w:rPr/>
      </w:pPr>
      <w:r>
        <w:rPr/>
        <w:t>1837 г. – 170 лет назад в Зимнем дворце в Петербурге вспыхнул сильный пожар. На его тушение кроме солдат-гвардейцев сбежалось множество народу... Почти все ценности из дворца были спасены – их выносили и складывали на площади. Ничто не пропало, за исключением серебряного кофейника. Да и тот никто не хотел покупать, и вор был незамедлительно пойман. Пропал ещё золотой медальон Императрицы, его нашли весной, когда снег стаял, и вернули Государыне.</w:t>
      </w:r>
    </w:p>
    <w:p>
      <w:pPr>
        <w:pStyle w:val="Normal"/>
        <w:rPr/>
      </w:pPr>
      <w:r>
        <w:rPr/>
        <w:t>30. 12. 1547 г. – 460 лет назад Иоанн IV (Грозный) принял Царский титул.</w:t>
      </w:r>
    </w:p>
    <w:p>
      <w:pPr>
        <w:pStyle w:val="Normal"/>
        <w:rPr/>
      </w:pPr>
      <w:r>
        <w:rPr/>
        <w:t>1927 г. – 80 лет назад известный русский химик Сергей Васильевич Лебедев создал промышленный способ получения синтетического кауч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-Введенский Толгский женский монасты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8:48:00Z</dcterms:created>
  <dc:creator>vvv</dc:creator>
  <dc:description/>
  <dc:language>en-US</dc:language>
  <cp:lastModifiedBy>vvv</cp:lastModifiedBy>
  <dcterms:modified xsi:type="dcterms:W3CDTF">2007-12-02T08:50:00Z</dcterms:modified>
  <cp:revision>1</cp:revision>
  <dc:subject/>
  <dc:title>Зарубки на декабрь</dc:title>
</cp:coreProperties>
</file>